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i/>
          <w:szCs w:val="28"/>
          <w:vertAlign w:val="superscript"/>
        </w:rPr>
        <w:t>(указывается наименование поселения или муниципального района, в котором отсутствует нотариус)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разцы подписи главы местной администр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>
          <w:trHeight w:val="170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разцы подписи должностного лица местного самоуправлени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>
          <w:trHeight w:val="170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ттиск печати поселения или муниципального района с изображением Государственного герба Российской Федер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6"/>
      </w:tblGrid>
      <w:tr>
        <w:trPr>
          <w:trHeight w:val="340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4:00Z</dcterms:created>
  <dc:creator>NosovaMV</dc:creator>
  <dc:description/>
  <cp:keywords/>
  <dc:language>en-US</dc:language>
  <cp:lastModifiedBy>NosovaMV</cp:lastModifiedBy>
  <dcterms:modified xsi:type="dcterms:W3CDTF">2016-02-01T08:33:00Z</dcterms:modified>
  <cp:revision>3</cp:revision>
  <dc:subject/>
  <dc:title/>
</cp:coreProperties>
</file>