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Сведения о главе местной администрации поселений и специально уполномоченных на совершение нотариальных действий должностных лицах местного самоуправления поселений, о главе местной администрации муниципального района и специально уполномоченных на совершение нотариальных действий должностных лицах местного самоуправления муниципального район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вед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 или муниципального района, в котором отсутствует нотариу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администрации поселения или муниципального райо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 главы местной админист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бразовании (уровень образования и квалификация) главы местной админист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 (при наличии), адрес электронной почты местной админист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 замещении лицом должности главы местной администрации (наименование документа о замещении лицом должности главы местной администрации, номер и дата принятия документа, кем издан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номочий главы местной админист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 должностного лица местного самоуправ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должностного лица местного самоуправ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бразовании (уровень образования и квалификация) должностного лица местного самоуправ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 наделении должностного лица местного самоуправления правом совершать нотариальные действия (наименование документа о наделении должностного лица местного самоуправления правом совершать нотариальные действия, номер и дата принятия документа, кем издан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номочий (при наличии) должностного лица местного самоуправления на совершение нотариальных действ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50:00Z</dcterms:created>
  <dc:creator>NosovaMV</dc:creator>
  <dc:description/>
  <cp:keywords/>
  <dc:language>en-US</dc:language>
  <cp:lastModifiedBy>NosovaMV</cp:lastModifiedBy>
  <dcterms:modified xsi:type="dcterms:W3CDTF">2016-02-01T08:13:00Z</dcterms:modified>
  <cp:revision>1</cp:revision>
  <dc:subject/>
  <dc:title/>
</cp:coreProperties>
</file>